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251  28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дека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8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680720</wp:posOffset>
                      </wp:positionV>
                      <wp:extent cx="628015" cy="43497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84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9" h="685">
                                    <a:moveTo>
                                      <a:pt x="0" y="272"/>
                                    </a:moveTo>
                                    <a:cubicBezTo>
                                      <a:pt x="32" y="181"/>
                                      <a:pt x="155" y="78"/>
                                      <a:pt x="270" y="39"/>
                                    </a:cubicBezTo>
                                    <a:cubicBezTo>
                                      <a:pt x="385" y="0"/>
                                      <a:pt x="576" y="8"/>
                                      <a:pt x="690" y="39"/>
                                    </a:cubicBezTo>
                                    <a:cubicBezTo>
                                      <a:pt x="804" y="70"/>
                                      <a:pt x="917" y="142"/>
                                      <a:pt x="953" y="227"/>
                                    </a:cubicBezTo>
                                    <a:cubicBezTo>
                                      <a:pt x="989" y="312"/>
                                      <a:pt x="975" y="473"/>
                                      <a:pt x="908" y="549"/>
                                    </a:cubicBezTo>
                                    <a:cubicBezTo>
                                      <a:pt x="841" y="625"/>
                                      <a:pt x="683" y="683"/>
                                      <a:pt x="548" y="684"/>
                                    </a:cubicBezTo>
                                    <a:cubicBezTo>
                                      <a:pt x="413" y="685"/>
                                      <a:pt x="189" y="626"/>
                                      <a:pt x="98" y="557"/>
                                    </a:cubicBezTo>
                                    <a:cubicBezTo>
                                      <a:pt x="7" y="488"/>
                                      <a:pt x="20" y="331"/>
                                      <a:pt x="0" y="2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9,685" path="m0,272c32,181,155,78,270,39c385,0,576,8,690,39c804,70,917,142,953,227c989,312,975,473,908,549c841,625,683,683,548,684c413,685,189,626,98,557c7,488,20,331,0,272xe" stroked="f" o:allowincell="t" style="position:absolute;margin-left:134.35pt;margin-top:53.6pt;width:49.4pt;height:34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0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11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2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91770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7.9pt;margin-top:15.1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5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6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9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200660</wp:posOffset>
                      </wp:positionV>
                      <wp:extent cx="2321560" cy="1426845"/>
                      <wp:effectExtent l="6985" t="698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1640" cy="142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56" h="2247">
                                    <a:moveTo>
                                      <a:pt x="0" y="773"/>
                                    </a:moveTo>
                                    <a:cubicBezTo>
                                      <a:pt x="101" y="783"/>
                                      <a:pt x="437" y="786"/>
                                      <a:pt x="615" y="833"/>
                                    </a:cubicBezTo>
                                    <a:cubicBezTo>
                                      <a:pt x="793" y="880"/>
                                      <a:pt x="925" y="929"/>
                                      <a:pt x="1065" y="1058"/>
                                    </a:cubicBezTo>
                                    <a:cubicBezTo>
                                      <a:pt x="1205" y="1187"/>
                                      <a:pt x="1249" y="1474"/>
                                      <a:pt x="1455" y="1605"/>
                                    </a:cubicBezTo>
                                    <a:cubicBezTo>
                                      <a:pt x="1661" y="1736"/>
                                      <a:pt x="2083" y="1778"/>
                                      <a:pt x="2303" y="1845"/>
                                    </a:cubicBezTo>
                                    <a:cubicBezTo>
                                      <a:pt x="2523" y="1912"/>
                                      <a:pt x="2611" y="1947"/>
                                      <a:pt x="2775" y="2010"/>
                                    </a:cubicBezTo>
                                    <a:cubicBezTo>
                                      <a:pt x="2939" y="2073"/>
                                      <a:pt x="3151" y="2193"/>
                                      <a:pt x="3285" y="2220"/>
                                    </a:cubicBezTo>
                                    <a:cubicBezTo>
                                      <a:pt x="3419" y="2247"/>
                                      <a:pt x="3523" y="2222"/>
                                      <a:pt x="3578" y="2175"/>
                                    </a:cubicBezTo>
                                    <a:cubicBezTo>
                                      <a:pt x="3633" y="2128"/>
                                      <a:pt x="3656" y="2001"/>
                                      <a:pt x="3615" y="1935"/>
                                    </a:cubicBezTo>
                                    <a:cubicBezTo>
                                      <a:pt x="3574" y="1869"/>
                                      <a:pt x="3565" y="1832"/>
                                      <a:pt x="3330" y="1778"/>
                                    </a:cubicBezTo>
                                    <a:cubicBezTo>
                                      <a:pt x="3095" y="1724"/>
                                      <a:pt x="2470" y="1675"/>
                                      <a:pt x="2205" y="1613"/>
                                    </a:cubicBezTo>
                                    <a:cubicBezTo>
                                      <a:pt x="1940" y="1551"/>
                                      <a:pt x="1845" y="1494"/>
                                      <a:pt x="1740" y="1403"/>
                                    </a:cubicBezTo>
                                    <a:cubicBezTo>
                                      <a:pt x="1635" y="1312"/>
                                      <a:pt x="1599" y="1226"/>
                                      <a:pt x="1575" y="1065"/>
                                    </a:cubicBezTo>
                                    <a:cubicBezTo>
                                      <a:pt x="1551" y="904"/>
                                      <a:pt x="1625" y="612"/>
                                      <a:pt x="1598" y="435"/>
                                    </a:cubicBezTo>
                                    <a:cubicBezTo>
                                      <a:pt x="1571" y="258"/>
                                      <a:pt x="1449" y="90"/>
                                      <a:pt x="141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56,2247" path="m0,773c101,783,437,786,615,833c793,880,925,929,1065,1058c1205,1187,1249,1474,1455,1605c1661,1736,2083,1778,2303,1845c2523,1912,2611,1947,2775,2010c2939,2073,3151,2193,3285,2220c3419,2247,3523,2222,3578,2175c3633,2128,3656,2001,3615,1935c3574,1869,3565,1832,3330,1778c3095,1724,2470,1675,2205,1613c1940,1551,1845,1494,1740,1403c1635,1312,1599,1226,1575,1065c1551,904,1625,612,1598,435c1571,258,1449,90,1410,0e" stroked="t" o:allowincell="t" style="position:absolute;margin-left:46.6pt;margin-top:15.8pt;width:182.75pt;height:112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2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343535</wp:posOffset>
                      </wp:positionV>
                      <wp:extent cx="2743835" cy="1409065"/>
                      <wp:effectExtent l="6985" t="698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920" cy="140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1" h="2219">
                                    <a:moveTo>
                                      <a:pt x="0" y="938"/>
                                    </a:moveTo>
                                    <a:cubicBezTo>
                                      <a:pt x="109" y="919"/>
                                      <a:pt x="461" y="819"/>
                                      <a:pt x="652" y="825"/>
                                    </a:cubicBezTo>
                                    <a:cubicBezTo>
                                      <a:pt x="843" y="831"/>
                                      <a:pt x="997" y="843"/>
                                      <a:pt x="1147" y="975"/>
                                    </a:cubicBezTo>
                                    <a:cubicBezTo>
                                      <a:pt x="1297" y="1107"/>
                                      <a:pt x="1325" y="1486"/>
                                      <a:pt x="1552" y="1620"/>
                                    </a:cubicBezTo>
                                    <a:cubicBezTo>
                                      <a:pt x="1779" y="1754"/>
                                      <a:pt x="2186" y="1688"/>
                                      <a:pt x="2512" y="1778"/>
                                    </a:cubicBezTo>
                                    <a:cubicBezTo>
                                      <a:pt x="2838" y="1868"/>
                                      <a:pt x="3256" y="2101"/>
                                      <a:pt x="3510" y="2160"/>
                                    </a:cubicBezTo>
                                    <a:cubicBezTo>
                                      <a:pt x="3764" y="2219"/>
                                      <a:pt x="3906" y="2174"/>
                                      <a:pt x="4035" y="2130"/>
                                    </a:cubicBezTo>
                                    <a:cubicBezTo>
                                      <a:pt x="4164" y="2086"/>
                                      <a:pt x="4243" y="1994"/>
                                      <a:pt x="4282" y="1898"/>
                                    </a:cubicBezTo>
                                    <a:cubicBezTo>
                                      <a:pt x="4321" y="1802"/>
                                      <a:pt x="4308" y="1641"/>
                                      <a:pt x="4267" y="1553"/>
                                    </a:cubicBezTo>
                                    <a:cubicBezTo>
                                      <a:pt x="4226" y="1465"/>
                                      <a:pt x="4149" y="1414"/>
                                      <a:pt x="4035" y="1373"/>
                                    </a:cubicBezTo>
                                    <a:cubicBezTo>
                                      <a:pt x="3921" y="1332"/>
                                      <a:pt x="3826" y="1324"/>
                                      <a:pt x="3585" y="1305"/>
                                    </a:cubicBezTo>
                                    <a:cubicBezTo>
                                      <a:pt x="3344" y="1286"/>
                                      <a:pt x="2832" y="1303"/>
                                      <a:pt x="2587" y="1260"/>
                                    </a:cubicBezTo>
                                    <a:cubicBezTo>
                                      <a:pt x="2342" y="1217"/>
                                      <a:pt x="2197" y="1146"/>
                                      <a:pt x="2115" y="1050"/>
                                    </a:cubicBezTo>
                                    <a:cubicBezTo>
                                      <a:pt x="2033" y="954"/>
                                      <a:pt x="2028" y="823"/>
                                      <a:pt x="2092" y="683"/>
                                    </a:cubicBezTo>
                                    <a:cubicBezTo>
                                      <a:pt x="2156" y="543"/>
                                      <a:pt x="2409" y="324"/>
                                      <a:pt x="2497" y="210"/>
                                    </a:cubicBezTo>
                                    <a:cubicBezTo>
                                      <a:pt x="2585" y="96"/>
                                      <a:pt x="2592" y="44"/>
                                      <a:pt x="261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1,2219" path="m0,938c109,919,461,819,652,825c843,831,997,843,1147,975c1297,1107,1325,1486,1552,1620c1779,1754,2186,1688,2512,1778c2838,1868,3256,2101,3510,2160c3764,2219,3906,2174,4035,2130c4164,2086,4243,1994,4282,1898c4321,1802,4308,1641,4267,1553c4226,1465,4149,1414,4035,1373c3921,1332,3826,1324,3585,1305c3344,1286,2832,1303,2587,1260c2342,1217,2197,1146,2115,1050c2033,954,2028,823,2092,683c2156,543,2409,324,2497,210c2585,96,2592,44,2617,0e" stroked="t" o:allowincell="t" style="position:absolute;margin-left:34.25pt;margin-top:27.05pt;width:216pt;height:110.9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305435</wp:posOffset>
                      </wp:positionV>
                      <wp:extent cx="297180" cy="327025"/>
                      <wp:effectExtent l="6350" t="6985" r="190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515">
                                    <a:moveTo>
                                      <a:pt x="0" y="473"/>
                                    </a:moveTo>
                                    <a:cubicBezTo>
                                      <a:pt x="60" y="474"/>
                                      <a:pt x="284" y="515"/>
                                      <a:pt x="360" y="488"/>
                                    </a:cubicBezTo>
                                    <a:cubicBezTo>
                                      <a:pt x="436" y="461"/>
                                      <a:pt x="468" y="389"/>
                                      <a:pt x="458" y="308"/>
                                    </a:cubicBezTo>
                                    <a:cubicBezTo>
                                      <a:pt x="448" y="227"/>
                                      <a:pt x="333" y="64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8,515" path="m0,473c60,474,284,515,360,488c436,461,468,389,458,308c448,227,333,64,300,0e" stroked="t" o:allowincell="t" style="position:absolute;margin-left:88.75pt;margin-top:24.05pt;width:23.35pt;height:25.7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419735</wp:posOffset>
                      </wp:positionV>
                      <wp:extent cx="3192780" cy="1424940"/>
                      <wp:effectExtent l="6350" t="635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840" cy="142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8" h="2244">
                                    <a:moveTo>
                                      <a:pt x="0" y="1575"/>
                                    </a:moveTo>
                                    <a:cubicBezTo>
                                      <a:pt x="79" y="1511"/>
                                      <a:pt x="337" y="1285"/>
                                      <a:pt x="472" y="1185"/>
                                    </a:cubicBezTo>
                                    <a:cubicBezTo>
                                      <a:pt x="607" y="1085"/>
                                      <a:pt x="704" y="1022"/>
                                      <a:pt x="810" y="975"/>
                                    </a:cubicBezTo>
                                    <a:cubicBezTo>
                                      <a:pt x="916" y="928"/>
                                      <a:pt x="1014" y="901"/>
                                      <a:pt x="1110" y="900"/>
                                    </a:cubicBezTo>
                                    <a:cubicBezTo>
                                      <a:pt x="1206" y="899"/>
                                      <a:pt x="1318" y="922"/>
                                      <a:pt x="1387" y="968"/>
                                    </a:cubicBezTo>
                                    <a:cubicBezTo>
                                      <a:pt x="1456" y="1014"/>
                                      <a:pt x="1465" y="1042"/>
                                      <a:pt x="1522" y="1178"/>
                                    </a:cubicBezTo>
                                    <a:cubicBezTo>
                                      <a:pt x="1579" y="1314"/>
                                      <a:pt x="1515" y="1683"/>
                                      <a:pt x="1732" y="1785"/>
                                    </a:cubicBezTo>
                                    <a:cubicBezTo>
                                      <a:pt x="1949" y="1887"/>
                                      <a:pt x="2501" y="1732"/>
                                      <a:pt x="2827" y="1793"/>
                                    </a:cubicBezTo>
                                    <a:cubicBezTo>
                                      <a:pt x="3153" y="1854"/>
                                      <a:pt x="3436" y="2082"/>
                                      <a:pt x="3690" y="2153"/>
                                    </a:cubicBezTo>
                                    <a:cubicBezTo>
                                      <a:pt x="3944" y="2224"/>
                                      <a:pt x="4155" y="2244"/>
                                      <a:pt x="4350" y="2220"/>
                                    </a:cubicBezTo>
                                    <a:cubicBezTo>
                                      <a:pt x="4545" y="2196"/>
                                      <a:pt x="4751" y="2129"/>
                                      <a:pt x="4860" y="2010"/>
                                    </a:cubicBezTo>
                                    <a:cubicBezTo>
                                      <a:pt x="4969" y="1891"/>
                                      <a:pt x="5028" y="1664"/>
                                      <a:pt x="5002" y="1508"/>
                                    </a:cubicBezTo>
                                    <a:cubicBezTo>
                                      <a:pt x="4976" y="1352"/>
                                      <a:pt x="4864" y="1164"/>
                                      <a:pt x="4702" y="1073"/>
                                    </a:cubicBezTo>
                                    <a:cubicBezTo>
                                      <a:pt x="4540" y="982"/>
                                      <a:pt x="4319" y="975"/>
                                      <a:pt x="4027" y="960"/>
                                    </a:cubicBezTo>
                                    <a:cubicBezTo>
                                      <a:pt x="3735" y="945"/>
                                      <a:pt x="3177" y="1005"/>
                                      <a:pt x="2947" y="983"/>
                                    </a:cubicBezTo>
                                    <a:cubicBezTo>
                                      <a:pt x="2717" y="961"/>
                                      <a:pt x="2684" y="896"/>
                                      <a:pt x="2647" y="825"/>
                                    </a:cubicBezTo>
                                    <a:cubicBezTo>
                                      <a:pt x="2610" y="754"/>
                                      <a:pt x="2614" y="661"/>
                                      <a:pt x="2722" y="555"/>
                                    </a:cubicBezTo>
                                    <a:cubicBezTo>
                                      <a:pt x="2830" y="449"/>
                                      <a:pt x="3170" y="280"/>
                                      <a:pt x="3292" y="188"/>
                                    </a:cubicBezTo>
                                    <a:cubicBezTo>
                                      <a:pt x="3414" y="96"/>
                                      <a:pt x="3423" y="39"/>
                                      <a:pt x="345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8,2244" path="m0,1575c79,1511,337,1285,472,1185c607,1085,704,1022,810,975c916,928,1014,901,1110,900c1206,899,1318,922,1387,968c1456,1014,1465,1042,1522,1178c1579,1314,1515,1683,1732,1785c1949,1887,2501,1732,2827,1793c3153,1854,3436,2082,3690,2153c3944,2224,4155,2244,4350,2220c4545,2196,4751,2129,4860,2010c4969,1891,5028,1664,5002,1508c4976,1352,4864,1164,4702,1073c4540,982,4319,975,4027,960c3735,945,3177,1005,2947,983c2717,961,2684,896,2647,825c2610,754,2614,661,2722,555c2830,449,3170,280,3292,188c3414,96,3423,39,3457,0e" stroked="t" o:allowincell="t" style="position:absolute;margin-left:14.75pt;margin-top:33.05pt;width:251.35pt;height:112.1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9">
                      <wp:simplePos x="0" y="0"/>
                      <wp:positionH relativeFrom="column">
                        <wp:posOffset>1969135</wp:posOffset>
                      </wp:positionH>
                      <wp:positionV relativeFrom="paragraph">
                        <wp:posOffset>518160</wp:posOffset>
                      </wp:positionV>
                      <wp:extent cx="1550035" cy="1430020"/>
                      <wp:effectExtent l="0" t="6350" r="6350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0160" cy="142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1" h="2252">
                                    <a:moveTo>
                                      <a:pt x="858" y="2182"/>
                                    </a:moveTo>
                                    <a:cubicBezTo>
                                      <a:pt x="902" y="2189"/>
                                      <a:pt x="1011" y="2217"/>
                                      <a:pt x="1121" y="2227"/>
                                    </a:cubicBezTo>
                                    <a:cubicBezTo>
                                      <a:pt x="1231" y="2237"/>
                                      <a:pt x="1386" y="2252"/>
                                      <a:pt x="1518" y="2242"/>
                                    </a:cubicBezTo>
                                    <a:cubicBezTo>
                                      <a:pt x="1650" y="2232"/>
                                      <a:pt x="1787" y="2219"/>
                                      <a:pt x="1916" y="2167"/>
                                    </a:cubicBezTo>
                                    <a:cubicBezTo>
                                      <a:pt x="2045" y="2115"/>
                                      <a:pt x="2203" y="2042"/>
                                      <a:pt x="2291" y="1927"/>
                                    </a:cubicBezTo>
                                    <a:cubicBezTo>
                                      <a:pt x="2379" y="1812"/>
                                      <a:pt x="2441" y="1641"/>
                                      <a:pt x="2441" y="1477"/>
                                    </a:cubicBezTo>
                                    <a:cubicBezTo>
                                      <a:pt x="2441" y="1313"/>
                                      <a:pt x="2428" y="1084"/>
                                      <a:pt x="2291" y="945"/>
                                    </a:cubicBezTo>
                                    <a:cubicBezTo>
                                      <a:pt x="2154" y="806"/>
                                      <a:pt x="1953" y="687"/>
                                      <a:pt x="1616" y="645"/>
                                    </a:cubicBezTo>
                                    <a:cubicBezTo>
                                      <a:pt x="1279" y="603"/>
                                      <a:pt x="532" y="700"/>
                                      <a:pt x="266" y="690"/>
                                    </a:cubicBezTo>
                                    <a:cubicBezTo>
                                      <a:pt x="0" y="680"/>
                                      <a:pt x="33" y="629"/>
                                      <a:pt x="18" y="585"/>
                                    </a:cubicBezTo>
                                    <a:cubicBezTo>
                                      <a:pt x="3" y="541"/>
                                      <a:pt x="46" y="469"/>
                                      <a:pt x="176" y="427"/>
                                    </a:cubicBezTo>
                                    <a:cubicBezTo>
                                      <a:pt x="306" y="385"/>
                                      <a:pt x="624" y="367"/>
                                      <a:pt x="798" y="330"/>
                                    </a:cubicBezTo>
                                    <a:cubicBezTo>
                                      <a:pt x="972" y="293"/>
                                      <a:pt x="1124" y="246"/>
                                      <a:pt x="1218" y="202"/>
                                    </a:cubicBezTo>
                                    <a:cubicBezTo>
                                      <a:pt x="1312" y="158"/>
                                      <a:pt x="1334" y="101"/>
                                      <a:pt x="1361" y="67"/>
                                    </a:cubicBezTo>
                                    <a:cubicBezTo>
                                      <a:pt x="1388" y="33"/>
                                      <a:pt x="1379" y="14"/>
                                      <a:pt x="138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1,2252" path="m858,2182c902,2189,1011,2217,1121,2227c1231,2237,1386,2252,1518,2242c1650,2232,1787,2219,1916,2167c2045,2115,2203,2042,2291,1927c2379,1812,2441,1641,2441,1477c2441,1313,2428,1084,2291,945c2154,806,1953,687,1616,645c1279,603,532,700,266,690c0,680,33,629,18,585c3,541,46,469,176,427c306,385,624,367,798,330c972,293,1124,246,1218,202c1312,158,1334,101,1361,67c1388,33,1379,14,1383,0e" stroked="t" o:allowincell="t" style="position:absolute;margin-left:155.05pt;margin-top:40.8pt;width:122pt;height:112.5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корости вет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корости вет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54305</wp:posOffset>
                      </wp:positionV>
                      <wp:extent cx="45974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38100</wp:posOffset>
                      </wp:positionV>
                      <wp:extent cx="459740" cy="22987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459740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9740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характер погоды резко изменился. Днем территория области ещё находилась в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теплом секторе циклона в очень теплой воздушной массе, а в течение ночи оказалась в промежуточном гребне высокого атмосферного давления в более прохладном воздухе с северо-запада Европы. Среднесуточная  температура воздуха имела характерные для середины октября значения +6+7ºС, что для конца декабря  теплее обычного на 12-13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ём максимальные термометры показали рекордную для  </w:t>
            </w:r>
            <w:r>
              <w:rPr>
                <w:i/>
                <w:color w:val="000000"/>
                <w:sz w:val="25"/>
                <w:szCs w:val="25"/>
              </w:rPr>
              <w:t xml:space="preserve">27 декабря  </w:t>
            </w:r>
            <w:r>
              <w:rPr>
                <w:color w:val="000000"/>
                <w:sz w:val="25"/>
                <w:szCs w:val="25"/>
              </w:rPr>
              <w:t>температуру воздуха +8+10ºС, в Витебске предыдущий рекорд дневной температуры для этой даты, отмеченный в   1997 году,  был перекрыт сразу на 5°С. В течение ночи температура воздуха быстро понизилась, но осталась положительной (+0+2°С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ём повсеместно прошли дожди, кое-где с грозой, осадков  выпало 1-4 мм  и менее. Ночью осадков практически не было, лишь выпадавший в Полоцком районе  мокрый снег покрыл землю снегом высотой менее 1 с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хождение холодного атмосферного фронта с  большим температурным контрастом привело к усилению западного ветра до  19-23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/>
            </w:pPr>
            <w:r>
              <w:rPr>
                <w:sz w:val="25"/>
                <w:szCs w:val="25"/>
              </w:rPr>
              <w:t xml:space="preserve">На реках бассейна Западной Двины преобладал незначительный спад уровня воды. Температура воды сегодня утром была </w:t>
            </w:r>
            <w:r>
              <w:rPr>
                <w:color w:val="000000"/>
                <w:sz w:val="25"/>
                <w:szCs w:val="25"/>
              </w:rPr>
              <w:t>0, +3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7617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7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00768104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FF00FF"/>
                <w:sz w:val="26"/>
                <w:szCs w:val="26"/>
              </w:rPr>
              <w:t>28 декабря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FF00FF"/>
                <w:sz w:val="26"/>
                <w:szCs w:val="26"/>
              </w:rPr>
              <w:t>29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8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 с Запад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блачно, ночью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утром и днем временами небольшие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небольшие осадки (мокрый снег, дождь)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ый гололед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ый гололед,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западный 5-10 м/с, порывы до    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западный 5-10 м/с, порывы до     14 м/с</w:t>
            </w:r>
          </w:p>
        </w:tc>
      </w:tr>
      <w:tr>
        <w:trPr>
          <w:trHeight w:val="62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6"/>
                <w:szCs w:val="26"/>
              </w:rPr>
              <w:t>30-31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0.12 </w:t>
            </w:r>
            <w:r>
              <w:rPr>
                <w:sz w:val="28"/>
                <w:szCs w:val="28"/>
              </w:rPr>
              <w:t>местами кратковременные осадки (мокрый снег, дождь)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12</w:t>
            </w:r>
            <w:r>
              <w:rPr>
                <w:sz w:val="28"/>
                <w:szCs w:val="28"/>
              </w:rPr>
              <w:t xml:space="preserve"> временами снег, мокрый снег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30.12 </w:t>
            </w:r>
            <w:r>
              <w:rPr>
                <w:sz w:val="28"/>
                <w:szCs w:val="28"/>
              </w:rPr>
              <w:t>слабый гололед, ночью и утром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31.12 </w:t>
            </w: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12</w:t>
            </w:r>
            <w:r>
              <w:rPr>
                <w:sz w:val="28"/>
                <w:szCs w:val="28"/>
              </w:rPr>
              <w:t xml:space="preserve"> юго-западный, южный 6-11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1.12 </w:t>
            </w:r>
            <w:r>
              <w:rPr>
                <w:sz w:val="28"/>
                <w:szCs w:val="28"/>
              </w:rPr>
              <w:t>южный с переходом на западный 5-1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0.12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1.12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3, +2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4 см</w:t>
            </w:r>
            <w:r>
              <w:rPr>
                <w:sz w:val="28"/>
                <w:szCs w:val="28"/>
                <w:lang w:val="be-BY"/>
              </w:rPr>
              <w:t xml:space="preserve"> (193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2:20:00Z</dcterms:created>
  <dc:creator>ООПГМИ</dc:creator>
  <dc:description/>
  <cp:keywords/>
  <dc:language>en-US</dc:language>
  <cp:lastModifiedBy>Admin</cp:lastModifiedBy>
  <cp:lastPrinted>2011-12-28T12:28:00Z</cp:lastPrinted>
  <dcterms:modified xsi:type="dcterms:W3CDTF">2011-12-28T12:20:00Z</dcterms:modified>
  <cp:revision>2</cp:revision>
  <dc:subject/>
  <dc:title> </dc:title>
</cp:coreProperties>
</file>